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BREVET DE TECHNICIEN SUPERIEU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Conception et réalisation de carrosseries</w:t>
      </w:r>
    </w:p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Epreuve E4 : Conception préliminaire de produits carrossés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SSION 20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Heading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rPr/>
      </w:pPr>
      <w:r>
        <w:rPr>
          <w:rFonts w:cs="Arial" w:ascii="Arial" w:hAnsi="Arial"/>
        </w:rPr>
        <w:t>Durée : 4 heures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efficient : 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  <w:u w:val="single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36"/>
          <w:szCs w:val="36"/>
        </w:rPr>
        <w:t>REMORQUE PORTE-TOURE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Matériel autorisé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outes les calculatrices de poche y compris les calculatrices programmables, alphanumériques ou à écran graphique à condition que leur fonctionnement soit autonome et qu’il ne soit pas fait usage d’imprimante (Circulaire n°99-186, 16/11/1999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cuments à rendre avec la copi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sujet se compose du :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sujet :           5 pages numérotées de  DS1 à DS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070" w:leader="none"/>
        </w:tabs>
        <w:rPr>
          <w:rFonts w:ascii="Arial" w:hAnsi="Arial" w:cs="Arial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4"/>
        </w:rPr>
        <w:t>Dossier technique :   8 pages numérotées de  DT1 à DT8.</w:t>
      </w:r>
    </w:p>
    <w:p>
      <w:pPr>
        <w:pStyle w:val="Normal"/>
        <w:tabs>
          <w:tab w:val="clear" w:pos="709"/>
          <w:tab w:val="right" w:pos="90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0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4"/>
        </w:rPr>
        <w:t>Dossier réponses :    4 pages numérotées de DR1 à DR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ès que le sujet vous est remis, assurez-vous qu’il est complet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ocuments réponses seront agrafés à la cop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23811" w:h="16838"/>
      <w:pgMar w:left="828" w:right="992" w:gutter="0" w:header="0" w:top="1418" w:footer="227" w:bottom="1418"/>
      <w:pgNumType w:fmt="decimal"/>
      <w:cols w:num="2" w:space="172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1273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BTS :   CONCEPTION ET  RÉ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6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</w:rPr>
            <w:t xml:space="preserve">Nom de l’épreuve : </w:t>
          </w:r>
          <w:r>
            <w:rPr>
              <w:rFonts w:cs="Arial" w:ascii="Arial" w:hAnsi="Arial"/>
              <w:b/>
              <w:bCs/>
            </w:rPr>
            <w:t>Conception prélimin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 :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hadow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30:00Z</dcterms:created>
  <dc:creator>siec</dc:creator>
  <dc:description/>
  <cp:keywords/>
  <dc:language>en-US</dc:language>
  <cp:lastModifiedBy>fbacon</cp:lastModifiedBy>
  <cp:lastPrinted>2016-01-13T17:10:00Z</cp:lastPrinted>
  <dcterms:modified xsi:type="dcterms:W3CDTF">2016-01-13T21:08:00Z</dcterms:modified>
  <cp:revision>5</cp:revision>
  <dc:subject/>
  <dc:title>NOM DU BTS</dc:title>
</cp:coreProperties>
</file>